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1 do Uchwały Nr III/5/12/2015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Walnego Zebrania Członków LGD „Zapiecek”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z dnia 18.12.2015 r.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ulamin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kalnej Grupy Działania „Zapiecek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gulamin Rady Lokalnej Grupy Działania „Zapiecek” określa organizację wewnętrzną </w:t>
      </w:r>
    </w:p>
    <w:p>
      <w:pPr>
        <w:pStyle w:val="Normal"/>
        <w:jc w:val="both"/>
        <w:rPr/>
      </w:pPr>
      <w:r>
        <w:rPr/>
        <w:t xml:space="preserve">i tryb pracy Rad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finicje:</w:t>
      </w:r>
    </w:p>
    <w:p>
      <w:pPr>
        <w:pStyle w:val="Normal"/>
        <w:ind w:left="360" w:firstLine="207"/>
        <w:jc w:val="both"/>
        <w:rPr/>
      </w:pPr>
      <w:r>
        <w:rPr/>
        <w:t>- SW – Samorząd Województwa Lubelskiego</w:t>
      </w:r>
    </w:p>
    <w:p>
      <w:pPr>
        <w:pStyle w:val="Normal"/>
        <w:jc w:val="both"/>
        <w:rPr/>
      </w:pPr>
      <w:r>
        <w:rPr/>
        <w:t>- LGD – Lokalna Grupa Działania „Zapiecek”;</w:t>
      </w:r>
    </w:p>
    <w:p>
      <w:pPr>
        <w:pStyle w:val="Normal"/>
        <w:jc w:val="both"/>
        <w:rPr/>
      </w:pPr>
      <w:r>
        <w:rPr/>
        <w:t>- LSR – Lokalna Strategia Rozwoju opracowana przez LGD „Zapiecek”;</w:t>
      </w:r>
    </w:p>
    <w:p>
      <w:pPr>
        <w:pStyle w:val="Normal"/>
        <w:jc w:val="both"/>
        <w:rPr/>
      </w:pPr>
      <w:r>
        <w:rPr/>
        <w:t>- Rada – organ decyzyjny LGD „Zapiecek”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alne Zebranie Członków – Walne Zebranie Członków LGD „Zapiecek”;</w:t>
      </w:r>
    </w:p>
    <w:p>
      <w:pPr>
        <w:pStyle w:val="Normal"/>
        <w:jc w:val="both"/>
        <w:rPr/>
      </w:pPr>
      <w:r>
        <w:rPr/>
        <w:t>- Zarząd – Zarząd LGD „Zapiecek”, wybrany przez Walne Zebranie Członków;</w:t>
      </w:r>
    </w:p>
    <w:p>
      <w:pPr>
        <w:pStyle w:val="Normal"/>
        <w:jc w:val="both"/>
        <w:rPr/>
      </w:pPr>
      <w:r>
        <w:rPr/>
        <w:t xml:space="preserve">- Biuro – Biuro Stowarzyszenia LGD „Zapiecek” </w:t>
      </w:r>
    </w:p>
    <w:p>
      <w:pPr>
        <w:pStyle w:val="Normal"/>
        <w:jc w:val="both"/>
        <w:rPr/>
      </w:pPr>
      <w:r>
        <w:rPr/>
        <w:t>- Przewodniczący – Przewodniczący Rady lub inny Członek Rady wskazany przez Przewodniczącego Rady w sytuacjach przewidzianych regulaminem, prowadzący posiedzenie Rady;</w:t>
      </w:r>
    </w:p>
    <w:p>
      <w:pPr>
        <w:pStyle w:val="Normal"/>
        <w:jc w:val="both"/>
        <w:rPr/>
      </w:pPr>
      <w:r>
        <w:rPr/>
        <w:t>- operacja – przedsięwzięcie, o dofinansowanie którego ubiega się osoba fizyczna bądź prawna;</w:t>
      </w:r>
    </w:p>
    <w:p>
      <w:pPr>
        <w:pStyle w:val="Normal"/>
        <w:ind w:left="567" w:hanging="0"/>
        <w:jc w:val="both"/>
        <w:rPr/>
      </w:pPr>
      <w:r>
        <w:rPr/>
        <w:t>- wniosek – wniosek o dofinansowanie operacji środkami PROW, składany w odpowiedzi na konkurs ogłoszony przez LGD;</w:t>
      </w:r>
    </w:p>
    <w:p>
      <w:pPr>
        <w:pStyle w:val="Normal"/>
        <w:ind w:left="0" w:firstLine="567"/>
        <w:jc w:val="both"/>
        <w:rPr/>
      </w:pPr>
      <w:r>
        <w:rPr/>
        <w:t xml:space="preserve">- Ustawa o RLKS –Ustawa z dnia 20 lutego 2015 r. o rozwoju lokalnym z udziałem </w:t>
      </w:r>
    </w:p>
    <w:p>
      <w:pPr>
        <w:pStyle w:val="Normal"/>
        <w:jc w:val="both"/>
        <w:rPr/>
      </w:pPr>
      <w:r>
        <w:rPr/>
        <w:t>lokalnej społeczności (Dz. U. z 2015 r. poz. 378).</w:t>
      </w:r>
    </w:p>
    <w:p>
      <w:pPr>
        <w:pStyle w:val="Normal"/>
        <w:jc w:val="both"/>
        <w:rPr/>
      </w:pPr>
      <w:r>
        <w:rPr/>
        <w:t xml:space="preserve">- Rozporządzenie 1303/2013 –Rozporządzenie Parlamentu Europejskiego i Rady (UE) </w:t>
      </w:r>
    </w:p>
    <w:p>
      <w:pPr>
        <w:pStyle w:val="Normal"/>
        <w:jc w:val="both"/>
        <w:rPr/>
      </w:pPr>
      <w:r>
        <w:rPr/>
        <w:t xml:space="preserve">nr 1303/2013 z dnia 17 grudnia 2013 r. ustanawiające wspólne przepisy dotyczące </w:t>
      </w:r>
    </w:p>
    <w:p>
      <w:pPr>
        <w:pStyle w:val="Normal"/>
        <w:ind w:left="567" w:hanging="0"/>
        <w:jc w:val="both"/>
        <w:rPr/>
      </w:pPr>
      <w:r>
        <w:rPr/>
        <w:t>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 Europejskiego Funduszu Morskiego i Rybackiego oraz uchylające rozporządzenie Rady (WE ) nr 1083/2006 (Dz. Urz. UE L 347 z 20.12.2013).</w:t>
      </w:r>
    </w:p>
    <w:p>
      <w:pPr>
        <w:pStyle w:val="Normal"/>
        <w:ind w:left="567" w:hanging="0"/>
        <w:jc w:val="both"/>
        <w:rPr/>
      </w:pPr>
      <w:r>
        <w:rPr/>
        <w:t xml:space="preserve">- Ustawa z dnia 11 lipca 2014 r. o zasadach realizacji programów w zakresie polityki spójności finansowych w perspektywie finansowej 2014-2020 </w:t>
      </w:r>
    </w:p>
    <w:p>
      <w:pPr>
        <w:pStyle w:val="Normal"/>
        <w:ind w:left="567" w:hanging="0"/>
        <w:jc w:val="both"/>
        <w:rPr/>
      </w:pPr>
      <w:r>
        <w:rPr/>
        <w:t>- PROW – Program Rozwoju Obszarów Wiejskich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Zadaniem Rady jest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1417" w:bottom="19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851" w:hanging="284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1417" w:bottom="19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ind w:left="924" w:hanging="357"/>
        <w:jc w:val="both"/>
        <w:rPr/>
      </w:pPr>
      <w:r>
        <w:rPr/>
        <w:t>wybór operacji - w rozumieniu art. 2 pkt 9 rozporządzenia nr 1303/2013, zwanych dalej „operacjami” które mają być realizowane w ramach LSR; zgodny z zapisami art. 21 pkt 1–4 Ustawy o RLKS oraz procedurami i kryteriami wyboru operacji stanowiącymi załączniki do Umowy o warunkach i sposobie realizacji Strategii Rozwoju Lokalnego Kierowanego przez Społeczność zawartej pomiędzy LGD a Samorządem Województwa</w:t>
      </w:r>
    </w:p>
    <w:p>
      <w:pPr>
        <w:pStyle w:val="Normal"/>
        <w:numPr>
          <w:ilvl w:val="0"/>
          <w:numId w:val="27"/>
        </w:numPr>
        <w:ind w:left="924" w:hanging="357"/>
        <w:jc w:val="both"/>
        <w:rPr>
          <w:sz w:val="30"/>
        </w:rPr>
      </w:pPr>
      <w:r>
        <w:rPr/>
        <w:t xml:space="preserve"> </w:t>
      </w:r>
      <w:r>
        <w:rPr/>
        <w:t>ustalenie kwoty wsparcia – zgodnie z art.34 ust.3 lit.f rozporządzenia nr 1303/2013</w:t>
      </w:r>
      <w:r>
        <w:rPr>
          <w:sz w:val="30"/>
        </w:rPr>
        <w:t>.</w:t>
      </w:r>
    </w:p>
    <w:p>
      <w:pPr>
        <w:pStyle w:val="Normal"/>
        <w:ind w:left="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łonkowie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dencja Rady trwa 4 la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złonkowie Rady są wybierani i odwoływani przez Walne Zebranie Członków w  głosowaniu jawnym. Wybór następuje zwykłą większością głosów przy zachowanym quorum, zaś odwołanie bezwzględną większością głosów przy obecności ponad połowy uczestników Walnego Zebrania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złonek Rady nie może być zatrudniony w biurze LG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łonek Rady nie może być jednocześnie członkiem Zarządu lub Komisji Rewizyjnej.</w:t>
      </w:r>
    </w:p>
    <w:p>
      <w:pPr>
        <w:pStyle w:val="Normal"/>
        <w:numPr>
          <w:ilvl w:val="0"/>
          <w:numId w:val="3"/>
        </w:numPr>
        <w:rPr/>
      </w:pPr>
      <w:r>
        <w:rPr/>
        <w:t>W składzie Rady znajduje się przynajmniej jeden:</w:t>
      </w:r>
    </w:p>
    <w:p>
      <w:pPr>
        <w:pStyle w:val="Normal"/>
        <w:numPr>
          <w:ilvl w:val="0"/>
          <w:numId w:val="25"/>
        </w:numPr>
        <w:rPr/>
      </w:pPr>
      <w:r>
        <w:rPr/>
        <w:t>przedsiębiorca,</w:t>
      </w:r>
    </w:p>
    <w:p>
      <w:pPr>
        <w:pStyle w:val="Normal"/>
        <w:numPr>
          <w:ilvl w:val="0"/>
          <w:numId w:val="25"/>
        </w:numPr>
        <w:rPr/>
      </w:pPr>
      <w:r>
        <w:rPr/>
        <w:t>kobieta,</w:t>
      </w:r>
    </w:p>
    <w:p>
      <w:pPr>
        <w:pStyle w:val="Normal"/>
        <w:numPr>
          <w:ilvl w:val="0"/>
          <w:numId w:val="25"/>
        </w:numPr>
        <w:rPr/>
      </w:pPr>
      <w:r>
        <w:rPr/>
        <w:t>osoba poniżej 35 roku życia.</w:t>
      </w:r>
    </w:p>
    <w:p>
      <w:pPr>
        <w:pStyle w:val="Normal"/>
        <w:numPr>
          <w:ilvl w:val="0"/>
          <w:numId w:val="3"/>
        </w:numPr>
        <w:rPr/>
      </w:pPr>
      <w:r>
        <w:rPr/>
        <w:t>Podczas dokonywania wyboru operacji konieczne jest:</w:t>
      </w:r>
    </w:p>
    <w:p>
      <w:pPr>
        <w:pStyle w:val="Normal"/>
        <w:numPr>
          <w:ilvl w:val="0"/>
          <w:numId w:val="23"/>
        </w:numPr>
        <w:rPr/>
      </w:pPr>
      <w:r>
        <w:rPr/>
        <w:t>zachowanie składu Rady zgodnego z wymaganiami określonymi w art. 32 ust. 2 lit. b rozporządzenia nr 1303/2013 mówiącym o tym, że ani władze publiczne –określone zgodnie z przepisami krajowymi – ani żadna z grup interesu nie posiada więcej niż 49 % praw głosu, lub</w:t>
      </w:r>
    </w:p>
    <w:p>
      <w:pPr>
        <w:pStyle w:val="Subtitle"/>
        <w:numPr>
          <w:ilvl w:val="0"/>
          <w:numId w:val="2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ytetu określonego w art. 34 lit. b rozporządzenia 1303/2013 stanowiącym, że co najmniej 50% głosów w decyzjach dotyczących wyboru pochodzi od partnerów niebędących instytucjami publiczny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zez grupę interesu należy rozumieć grupę jednostek połączonych więzami wspólnych interesów czy też korzyści oraz osób będących w zależności służbowej, której członkowie mają świadomość istnienia tych więzów, w szczególności:</w:t>
      </w:r>
    </w:p>
    <w:p>
      <w:pPr>
        <w:pStyle w:val="Normal"/>
        <w:ind w:left="720" w:hanging="0"/>
        <w:jc w:val="both"/>
        <w:rPr/>
      </w:pPr>
      <w:r>
        <w:rPr/>
        <w:t>1. sektor publiczny: przedstawiciele jednostek sektora finansów publicznych, ich pracowników oraz osoby pełniące funkcje związane z ich reprezentowaniem, w tym osoby pełniące funkcje radnych samorządów będących członkami LGD</w:t>
      </w:r>
    </w:p>
    <w:p>
      <w:pPr>
        <w:pStyle w:val="Normal"/>
        <w:ind w:left="720" w:hanging="0"/>
        <w:jc w:val="both"/>
        <w:rPr/>
      </w:pPr>
      <w:r>
        <w:rPr/>
        <w:t>2. sektor gospodarczy: osoby fizyczne i prawne prowadzące działalność gospodarczą, ich pracowników, rolników oraz osoby pełniące funkcje z wiązane z ich reprezentowaniem;</w:t>
      </w:r>
    </w:p>
    <w:p>
      <w:pPr>
        <w:pStyle w:val="Normal"/>
        <w:ind w:left="720" w:hanging="0"/>
        <w:rPr/>
      </w:pPr>
      <w:r>
        <w:rPr/>
        <w:t>3. sektor społeczny:  organizacje pozarządowe, w tym fundacje i stowarzyszenia oraz podmioty prowadzące działalność społeczną, ich pracowników oraz osoby pełniące funkcje związane z ich reprezentowaniem, kościoły i związki wyznaniowe, jeżeli ich cele statutowe obejmują prowadzenie działalności pożytku publicznego, dobrowolne zrzeszenia i ruchy obywatelskie tj. Koła Gospodyń Wiejskich, rady sołeckie, rady parafialne;</w:t>
      </w:r>
    </w:p>
    <w:p>
      <w:pPr>
        <w:pStyle w:val="Normal"/>
        <w:ind w:left="720" w:hanging="0"/>
        <w:rPr/>
      </w:pPr>
      <w:r>
        <w:rPr/>
        <w:t>4. przedstawicieli sektora społecznego, gospodarczego, publicznego oraz mieszkańców z  obszaru jednej gminy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5. przedstawicieli działających w tej samej branży, np. turystycznej, producentów i przetwórców  produktów rolnych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godnie z art. 4 pkt. 5 Ustawy o RLKS „Członkowie Rady będący osobami fizycznymi uczestniczą w jej pracach, w tym biorą udział w głosowaniu nad jej uchwałami, osobiście, a członkowie będący osobami prawnymi – przez organ uprawniony do reprezentowania tej osoby prawnej albo pełnomocnika umocowanego do uczestniczenia w pracach Rady. Udzielenie dalszego pełnomocnictwa do uczestniczenia w pracach Rady jest niedopuszczalne”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łonkowie Rady mają obowiązek uczestniczenia w posiedzeniach R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braku możliwości wzięcia udziału w posiedzeniu Rady, członek Rady zawiadamia o tym Przewodniczącego Rady lub Biuro LGD przed terminem posiedzenia.</w:t>
      </w:r>
    </w:p>
    <w:p>
      <w:pPr>
        <w:pStyle w:val="Normal"/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trata członkostwa w Radzie LGD „Zapiecek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rata członkostwa w Radzie LGD „Zapiecek”  z mocy prawa następuje w wyniku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śmierci Członka Rady,</w:t>
      </w:r>
    </w:p>
    <w:p>
      <w:pPr>
        <w:pStyle w:val="Normal"/>
        <w:numPr>
          <w:ilvl w:val="0"/>
          <w:numId w:val="10"/>
        </w:numPr>
        <w:ind w:left="720" w:firstLine="414"/>
        <w:jc w:val="both"/>
        <w:rPr/>
      </w:pPr>
      <w:r>
        <w:rPr/>
        <w:t>wygaśnięcia mandatu, który uprawniał Członka Rady do reprezentowania instytucji w Stowarzyszeniu,</w:t>
      </w:r>
    </w:p>
    <w:p>
      <w:pPr>
        <w:pStyle w:val="Normal"/>
        <w:numPr>
          <w:ilvl w:val="0"/>
          <w:numId w:val="10"/>
        </w:numPr>
        <w:ind w:left="720" w:firstLine="414"/>
        <w:jc w:val="both"/>
        <w:rPr/>
      </w:pPr>
      <w:r>
        <w:rPr/>
        <w:t xml:space="preserve">rezygnacji z członkostwa w Stowarzyszeniu podmiotu, którego reprezentantem </w:t>
        <w:br/>
        <w:t xml:space="preserve">          w LGD „Zapiecek” był dotychczasowy Członek Rady, </w:t>
      </w:r>
    </w:p>
    <w:p>
      <w:pPr>
        <w:pStyle w:val="Normal"/>
        <w:ind w:left="720" w:hanging="0"/>
        <w:jc w:val="both"/>
        <w:rPr/>
      </w:pPr>
      <w:r>
        <w:rPr/>
        <w:t>upływu kadencji Rady LGD „Zapiecek”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rata członkostwa w Radzie LGD „Zapiecek”  następuje takż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 pisemny wniosek Członka Rady LGD „Zapiecek”, skierowany do Walnego Zebrania Członków LGD „Zapiecek”, po podjęciu przez WZC odnośnej uchwały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 wyniku podjęcia uchwały przez Walne Zebranie Członków o wykluczeniu Członka z prac Rady, podjętej na pisemny i odpowiednio uzasadniony wniosek Przewodniczącego Rady skierowany z uwagi na niezgodne z niniejszym Regulaminem oraz zasadą poufności i bezstronności postępowanie Członka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wodniczący R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wodniczący Rady i dwóch Wiceprzewodniczących są wybierani na pierwszym posiedzeniu Rady spośród jej Członków w głosowaniu jawnym.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lang w:eastAsia="pl-PL" w:bidi="ar-SA"/>
        </w:rPr>
      </w:pPr>
      <w:r>
        <w:rPr>
          <w:rFonts w:cs="Times New Roman" w:ascii="Times New Roman" w:hAnsi="Times New Roman"/>
        </w:rPr>
        <w:t xml:space="preserve">Przewodniczący Rady organizuje pracę Rady, a w szczególności zwołuje </w:t>
        <w:br/>
        <w:t xml:space="preserve">i przewodniczy jej posiedzeniom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odczas nieobecności Przewodniczącego Rady jego obowiązki pełni Wiceprzewodniczący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rezydium Rady składa się z trzech osób: z Przewodniczącego Rady </w:t>
      </w:r>
      <w:r>
        <w:rPr/>
        <w:t>i dwóch Wiceprzewodnicząc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wodniczący Rady współpracuje z Zarządem oraz Biurem Stowarzyszenia i korzysta z ich pomo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Członków R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łonkowi Rady może przysługiwać dieta za udział w posiedzeniach Rady Przewodniczącemu może przysługiwać dieta w podwójnej wysok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sokość  diety ustala i zatwierdza uchwałą Walne Zebranie Członk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eta jest obliczana na podstawie listy obecności i wypłacana w terminie 21 dni kalendarzowych od dnia posiedz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W przypadku pobrania diety, Członkowi Rady nie przysługuje refundacja kosztów przejazdu na posiedzenie Rady oraz kosztów zakwaterowania na czas trwania posiedzenia Rad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dania Sekretarza posiedz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Funkcję Sekretarza posiedzenia Rady pełni pracownik Biura  wyznaczony przez Kierownika/Dyrektora Biura w uzgodnieniu z Prezesem Zarządu i Przewodniczącym Rad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W przypadku przewidywanej dużej ilości zadań podczas posiedzenia Przewodniczący może wnioskować o wyznaczenie  więcej niż jednego Sekretarza posiedzenia. </w:t>
      </w:r>
    </w:p>
    <w:p>
      <w:pPr>
        <w:pStyle w:val="Normal"/>
        <w:jc w:val="both"/>
        <w:rPr/>
      </w:pPr>
      <w:r>
        <w:rPr>
          <w:color w:val="000000"/>
        </w:rPr>
        <w:t>3. Do zadań Sekretarza posiedzenia należą w szczególności</w:t>
      </w:r>
      <w:r>
        <w:rPr>
          <w:rStyle w:val="Odwoaniedokomentarza1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 xml:space="preserve">informowanie członków i zaproszonych osób o planowanym posiedzeniu, 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 xml:space="preserve">umożliwianie Członkom Rady wglądu do dokumentów będących przedmiotem </w:t>
        <w:tab/>
        <w:t>posiedzenia,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>organizacja posiedzeń Rady od strony technicznej,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>przygotowanie listy obecności na posiedzenia Członków Rady,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>sporządzanie protokołów z posiedzeń Członków Rady,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>weryfikacja formalna sporządzonych kart oceny operacji oraz list projektów,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>
          <w:color w:val="000000"/>
        </w:rPr>
      </w:pPr>
      <w:r>
        <w:rPr>
          <w:color w:val="000000"/>
        </w:rPr>
        <w:t xml:space="preserve">podliczanie wyników głosowania, 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 xml:space="preserve">sporządzanie na podstawie otrzymanych od Członków Rady kart oceny operacji, zestawienia wyników głosowania nad operacjami, </w:t>
      </w:r>
    </w:p>
    <w:p>
      <w:pPr>
        <w:pStyle w:val="Normal"/>
        <w:numPr>
          <w:ilvl w:val="0"/>
          <w:numId w:val="17"/>
        </w:numPr>
        <w:ind w:left="720" w:firstLine="414"/>
        <w:jc w:val="both"/>
        <w:rPr/>
      </w:pPr>
      <w:r>
        <w:rPr/>
        <w:t>czuwanie nad prawidłowym przebiegiem procesu oceny i wyboru, poprawności dokumentacji, zgodności formalnej</w:t>
      </w:r>
    </w:p>
    <w:p>
      <w:pPr>
        <w:pStyle w:val="Normal"/>
        <w:jc w:val="both"/>
        <w:rPr/>
      </w:pPr>
      <w:r>
        <w:rPr/>
        <w:t>4. Sekretarz posiedzenia nie ocenia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wołanie posiedzenia</w:t>
      </w:r>
    </w:p>
    <w:p>
      <w:pPr>
        <w:pStyle w:val="Normal"/>
        <w:ind w:left="567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siedzenia Rady są zwoływane odpowiednio do potrzeb w zależności od naborów wniosków (konkursów) prowadzonych przez LGD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siedzenie zwołuje Przewodniczący Rady po uzgodnieniu miejsca i terminu </w:t>
        <w:br/>
        <w:t xml:space="preserve">z </w:t>
      </w:r>
      <w:r>
        <w:rPr>
          <w:shd w:fill="FFFFFF" w:val="clear"/>
        </w:rPr>
        <w:t>Biurem LGD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dużej liczby wniosków posiedzenie może trwać kilka dn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złonkowie Rady, z zastrzeżeniem pkt 8, o zwołaniu posiedzenia, jego miejscu, terminie i porządku, zawiadamiani są co najmniej na 7 dni kalendarzowych przed terminem posiedzenia, telefonicznie, drogą e-mailową lub w inny skuteczny sposób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złonkowie Rady mają obowiązek poinformować Biuro LGD o zmianie swoich danych kontaktowych takich jak: adres do korespondencji, adres poczty elektronicznej e-mail, numer telefonu kontaktowego, jak też o wszelkich zmianach zaistniałych, w stosunku do informacji wskazanych w tym zakresie wcześniej. Osoby prawne mają obowiązek pisemnie poinformować Biuro LGD o zmianie osób uprawnionych do reprezentowania osób prawnych w Radzie, oraz ich danych kontaktowych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okresie od pierwszego dnia po zakończeniu naboru wniosków, do dnia poprzedzającego termin posiedzenia Rady, jej Członkowie mają możliwość zapoznania się ze wszystkimi złożonymi wnioskami, będącymi przedmiotem obrad Rady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kumenty są dostępne do wglądu w siedzibie Biura w dniach i godzinach pracy Biura.</w:t>
      </w:r>
    </w:p>
    <w:p>
      <w:pPr>
        <w:pStyle w:val="Normal"/>
        <w:numPr>
          <w:ilvl w:val="0"/>
          <w:numId w:val="11"/>
        </w:numPr>
        <w:jc w:val="both"/>
        <w:rPr>
          <w:shd w:fill="FFFF00" w:val="clear"/>
        </w:rPr>
      </w:pPr>
      <w:r>
        <w:rPr/>
        <w:t>Terminu określonego w ust. 4 nie stosuje się do zwołania posiedzenia Rady w związku z uruchomieniem procedury odwoławczej lub w celu odniesienia się do uwag przesłanych przez SW. W tym przypadku stosuje się termin 4 dni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Procedura wyłączenia członka Rady od udziału w ocenie i wyborze oper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720" w:hanging="0"/>
        <w:jc w:val="both"/>
        <w:rPr/>
      </w:pPr>
      <w:r>
        <w:rPr/>
        <w:t>1. W ocenie i głosowaniu nad wyborem operacji do finansowania wykluczeniu podlegają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Osoby składające wniosek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Osoby spokrewnione w pierwszej linii z wnioskodawcą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Osoby zasiadające w organach lub będące przedstawicielami osób prawnych składających wniosek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Osoby zasiadające w organach lub będące przedstawicielami osób prawnych deklarujących partnerstwo przy realizacji wniosku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Osoby pozostające w stosunku podległości służbowej w stosunku do wnioskodawc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8"/>
        <w:ind w:left="851" w:hanging="360"/>
        <w:jc w:val="both"/>
        <w:rPr/>
      </w:pPr>
      <w:r>
        <w:rPr>
          <w:color w:val="000000"/>
          <w:lang w:eastAsia="pl-PL"/>
        </w:rPr>
        <w:t xml:space="preserve">Członkowie Rady obecni na posiedzeniu, wysłuchują informacji dotyczących wniosków o dofinansowanie operacji w ramach LSR przygotowanej przez Prezydium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8"/>
        <w:ind w:left="851" w:hanging="360"/>
        <w:jc w:val="both"/>
        <w:rPr/>
      </w:pPr>
      <w:r>
        <w:rPr>
          <w:color w:val="000000"/>
          <w:lang w:eastAsia="pl-PL"/>
        </w:rPr>
        <w:t xml:space="preserve">Po wystąpieniu członka Prezydium i zapoznaniu się z wnioskiem, Przewodniczący wzywa Członków do złożenia pisemnego oświadczenia o poufności i bezstronności poprzez wypełnienie formularza, którego wzór stanowi </w:t>
      </w:r>
      <w:r>
        <w:rPr>
          <w:bCs/>
          <w:iCs/>
          <w:color w:val="000000"/>
          <w:lang w:eastAsia="pl-PL"/>
        </w:rPr>
        <w:t>Załącznik Nr 1</w:t>
      </w:r>
      <w:r>
        <w:rPr>
          <w:b/>
          <w:bCs/>
          <w:i/>
          <w:iCs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 xml:space="preserve">do Regulaminu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8"/>
        <w:ind w:left="851" w:hanging="360"/>
        <w:jc w:val="both"/>
        <w:rPr/>
      </w:pPr>
      <w:r>
        <w:rPr>
          <w:color w:val="000000"/>
          <w:lang w:eastAsia="pl-PL"/>
        </w:rPr>
        <w:t xml:space="preserve">W przypadku gdy zachodzą okoliczności wymienione w ust. 1, Przewodniczący wyłącza Członka Rady z dalszej dyskusji, oceny formalnej i merytorycznej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8"/>
        <w:ind w:left="851" w:hanging="360"/>
        <w:jc w:val="both"/>
        <w:rPr/>
      </w:pPr>
      <w:r>
        <w:rPr>
          <w:color w:val="000000"/>
          <w:lang w:eastAsia="pl-PL"/>
        </w:rPr>
        <w:t xml:space="preserve">W przypadku gdy członek nie chce sam się wyłączyć z procedury oceny operacji, to na wniosek Przewodniczącego, Rada w wyniku głosowania może wyłączyć członka Rady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851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łączenie członka Rady z procedury oceny operacji skutkuje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0" w:after="11"/>
        <w:ind w:left="1276" w:hanging="360"/>
        <w:jc w:val="both"/>
        <w:rPr/>
      </w:pPr>
      <w:r>
        <w:rPr>
          <w:color w:val="000000"/>
          <w:lang w:eastAsia="pl-PL"/>
        </w:rPr>
        <w:t xml:space="preserve">Wykluczeniem z dyskusji nad wnioskiem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0" w:after="11"/>
        <w:ind w:left="1276" w:hanging="360"/>
        <w:jc w:val="both"/>
        <w:rPr/>
      </w:pPr>
      <w:r>
        <w:rPr>
          <w:color w:val="000000"/>
          <w:lang w:eastAsia="pl-PL"/>
        </w:rPr>
        <w:t xml:space="preserve">Wykluczeniem z głosowania w sprawie zgodności operacji z Programem i LSR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76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luczeniem z głosowania w sprawie oceny operacji według kryteriów lokalnych przyjętych przez LGD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9"/>
        <w:ind w:left="851" w:hanging="360"/>
        <w:jc w:val="both"/>
        <w:rPr/>
      </w:pPr>
      <w:r>
        <w:rPr>
          <w:color w:val="000000"/>
          <w:lang w:eastAsia="pl-PL"/>
        </w:rPr>
        <w:t xml:space="preserve">Członek Rady wyłączony z procedury oceny operacji powinien opuścić salę obrad na czas dyskusji nad wnioskiem, głosowania w sprawie zgodności operacji z LSR i Programem, głosowania w sprawie oceny operacji według kryteriów lokalnych przyjętych przez LGD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851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celu umożliwienia identyfikacji i oceny charakteru możliwych powiązań członków Rady z wnioskodawcą prowadzi się </w:t>
      </w:r>
      <w:r>
        <w:rPr>
          <w:bCs/>
          <w:color w:val="000000"/>
          <w:lang w:eastAsia="pl-PL"/>
        </w:rPr>
        <w:t>Rejestr interesów Członków Rady</w:t>
      </w:r>
      <w:r>
        <w:rPr>
          <w:color w:val="000000"/>
          <w:lang w:eastAsia="pl-PL"/>
        </w:rPr>
        <w:t xml:space="preserve">. Członkowie zobowiązani są przekazywać informacje na potrzeby wypełniania Rejestru interesów członka Rady. Rejestr interesów prowadzi Biuro LGD we współpracy z Przewodniczącym Rady. </w:t>
      </w:r>
    </w:p>
    <w:p>
      <w:pPr>
        <w:pStyle w:val="Normal"/>
        <w:suppressAutoHyphens w:val="false"/>
        <w:autoSpaceDE w:val="false"/>
        <w:spacing w:before="0" w:after="9"/>
        <w:ind w:left="72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iedzenia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terminie 45 dni od dnia następującego po ostatnim dniu terminu składania wniosków o udzielenie wsparcia, o którym mowa w art. 35 ust. 1 lit. b rozporządzenia nr 1303/2013, Rada dokonuje oceny zgodności operacji z LSR, wybiera operacje oraz ustala kwotę wspar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edzenia Rady są jawne. Zawiadomienie o miejscu, terminie i porządku posiedzenia podaje się do publicznej wiadomości co najmniej na 7 dni kalendarzowych przed posiedzeni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łoszenie jest zamieszczane na stronie internetowej LG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osiedzeniach Rady może uczestniczyć Prezes Zarządu lub wskazany przez niego członek Zarzą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dniczący Rady może zaprosić do udziału w posiedzeniu osoby trzecie, w szczególności osoby, których dotyczą sprawy poruszane w porządku posiedzenia oraz niezależnych ekspertów zewnętr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ługę posiedzenia zapewnia Biuro LG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otwarciem posiedzenia członkowie Rady potwierdzają swoją obecność podpisem na liście obec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stępie posiedzenia Przewodniczący podaje liczbę obecnych członków Rady i sprawdza prawomocność posiedzenia (quorum), kontrolując je w trak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braku quorum Przewodniczący zamyka posiedzenie wyznaczając jednocześnie nowy termin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otokole odnotowuje się przyczyny, z powodu których posiedzenie nie odbyło si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cześniejsze opuszczenie posiedzenia przez Członka Rady wymaga poinformowania o tym Przewodniczącego obrad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Rada podejmuje decyzje zwykłą większością głosów. W przypadku równej ilości głosów decyduje głos Przewodniczącego lub w przypadku, o którym mowa w § 4 pkt 3 Wiceprzewodniczącego Rady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lang w:eastAsia="pl-PL"/>
        </w:rPr>
        <w:t xml:space="preserve">Prawomocność posiedzenia i podejmowanych przez Radę decyzji i uchwał wymaga spełnienia następujących warunków: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13"/>
        <w:rPr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w posiedzeniu bierze udział co najmniej 50% członków aktualnego składu    Rady,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13"/>
        <w:rPr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wśród członków biorących udział w posiedzeniu znajduje się co najmniej 50% członków niebędących instytucjami publicznymi,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13"/>
        <w:rPr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przedstawiciele poszczególnych grup interesu stanowią nie więcej niż 49% członków biorących udział w posiedzeniu Rady,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rPr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jeśli po wyłączeniu członków Rady z procedury oceny operacji zgodnie z §8 Regulaminu warunki określone w punktach 1,2,3 są spełnione. </w:t>
      </w:r>
      <w:r>
        <w:rPr>
          <w:color w:val="FF0000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 xml:space="preserve">14. Po stwierdzeniu prawomocności Rady do podejmowania decyzji, Rada przyjmuje porządek obrad, który obejmuje w szczególności: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0" w:after="9"/>
        <w:ind w:left="1134" w:hanging="11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twarcie posiedzenia.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0" w:after="9"/>
        <w:ind w:left="1134" w:hanging="11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Stwierdzenie prawomocności Rady do podejmowania decyzji.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0" w:after="9"/>
        <w:ind w:left="1134" w:hanging="11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rzyjęcie porządku obrad.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0" w:after="9"/>
        <w:ind w:left="1134" w:hanging="11"/>
        <w:rPr>
          <w:color w:val="000000"/>
          <w:lang w:eastAsia="pl-PL"/>
        </w:rPr>
      </w:pPr>
      <w:r>
        <w:rPr/>
        <w:t>Omówienie wniosków o przyznanie pomocy złożonych w ramach naboru prowadzonego przez LGD oraz podjęcie decyzji i uchwał o wyborze operacji do finansowania</w:t>
      </w:r>
      <w:r>
        <w:rPr>
          <w:color w:val="000000"/>
          <w:lang w:eastAsia="pl-PL"/>
        </w:rPr>
        <w:t>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ind w:left="1134" w:hanging="11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olne wnioski i zapytania.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ind w:left="1134" w:hanging="11"/>
        <w:rPr>
          <w:color w:val="000000"/>
          <w:lang w:eastAsia="pl-PL"/>
        </w:rPr>
      </w:pPr>
      <w:r>
        <w:rPr>
          <w:color w:val="000000"/>
          <w:lang w:eastAsia="pl-PL"/>
        </w:rPr>
        <w:t>Zamknięcie posiedzenia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Szczegółowe zasady podejmowania decyzji w sprawie wyboru operacji oraz wzory dokumentów są zawarte w Procedurze wyboru i oceny operacji w ramach LSR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/>
        <w:t xml:space="preserve">Posiedzenie otwiera i zamyka Przewodnicząc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złonkowie Rady mają prawo zgłosić wniosek o zmianę porządku posiedzenia podając uzasadnienie. Rada poprzez głosowanie przyjmuje bądź odrzuca zgłoszone wniosk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wodniczący  prowadzi posiedzenie zgodnie z przyjętym porządkie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wodniczący czuwa nad sprawnym przebiegiem i przestrzeganiem porządku posiedzenia otwiera i zamyka dyskusję oraz udziela głosu w dyskusj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dmiotem dyskusji mogą być wyłącznie sprawy objęte porządkiem posie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dyskusji mogą brać udział członkowie Rady, członkowie Zarządu oraz osoby obecne na posiedzeniu. Przewodniczący może określić maksymalny czas trwania wystąpi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eżeli mówca odbiega od tematu bądź przedłuża czas swojego wystąpienia, Przewodniczący zwraca mu uwagę. Po dwukrotnym zwróceniu uwagi przewodniczący może odebrać mówcy gło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wodniczący Rady w pierwszej kolejności udziela głosu osobie referującej sprawę, członkowi Zarządu, a następnie innym osobom w kolejności ich zgłoszenia się do dyskusj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wodniczący może udzielić głosu poza kolejnością, jeśli zabranie głosu wiąże się bezpośrednio z wystąpieniem przedmówcy lub jest sprostowaniem do wypowiedzi przedmó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eżeli treść lub forma wystąpienia albo zachowania mówcy zakłóca porządek obrad lub powagę posiedzenia Przewodniczący przywołuje mówcę do porządku lub odbiera mu głos. Fakt ten zostaje odnotowany w protokole z posie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 wyczerpaniu listy mówców Przewodniczący zamyka dyskusję na temat danej spraw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zie potrzeby Przewodniczący może zarządzić krótką przerwę w celu wykonania niezbędnych czynności przygotowawczych do głosowania (poprawki w projekcie uchwały, przygotowanie kart do głosowania)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Poza kolejnością udziela się głosu w sprawie zgłoszenia wniosku formalneg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niosek formalny powinien zawierać żądanie i zwięzłe uzasadnienie, a wystąpienie w tej sprawie nie może trwać dłużej niż 2 minut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Rada rozstrzyga o wniosku formalnym niezwłocznie po jego zgłoszeniu. O przyjęciu lub odrzuceniu wniosku Rada rozstrzyga po wysłuchaniu wnioskodawcy i ewentualnie jednego przeciwnika wniosku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stąpienia w sprawie wniosku formalnego mogą trwać nie dłużej niż 2 min.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nioski formalne poddawane są pod głosowanie i przyjmowane zwykłą większością 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cena i głosowani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zamknięciu dyskusji w danej sprawie Przewodniczący Rady rozpoczyna procedurę głosowania i zarządza głosowanie zgodnie z postanowieniami wynikającymi ze Statutu LGD, niniejszego Regulaminu, Procedury wyboru i oceny operacji w ramach LSR, Procedury wyboru i oceny grantobiorców oraz Procedury oceny i wyboru operacji własnych LGD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564" w:leader="none"/>
        </w:tabs>
        <w:suppressAutoHyphens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eryfikacja i ocena operacji przez Radę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ejmuje: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1937" w:leader="none"/>
        </w:tabs>
        <w:suppressAutoHyphens w:val="false"/>
        <w:spacing w:lineRule="auto" w:line="240"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eryfikację zgodności operacji z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gramem,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1917" w:leader="none"/>
        </w:tabs>
        <w:suppressAutoHyphens w:val="false"/>
        <w:spacing w:lineRule="auto" w:line="240" w:before="5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cenę zgodności operacji z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SR,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1917" w:leader="none"/>
        </w:tabs>
        <w:suppressAutoHyphens w:val="false"/>
        <w:spacing w:lineRule="auto" w:line="240"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cenę operacji według kryteriów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kalnych,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8"/>
          <w:tab w:val="left" w:pos="1917" w:leader="none"/>
        </w:tabs>
        <w:suppressAutoHyphens w:val="false"/>
        <w:spacing w:lineRule="auto" w:line="240" w:before="4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ustalenie kwoty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wsparc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ystkie głosowania Rady są jaw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żdemu członkowi Rady przysługuje jeden gło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y Rady są podejmowane zwykłą większością głos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łosowania mogą się odbywać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1276" w:hanging="142"/>
        <w:jc w:val="both"/>
        <w:rPr/>
      </w:pPr>
      <w:r>
        <w:rPr/>
        <w:t xml:space="preserve">podniesienie ręki na wezwanie Przewodnicząceg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1276" w:hanging="142"/>
        <w:jc w:val="both"/>
        <w:rPr/>
      </w:pPr>
      <w:r>
        <w:rPr/>
        <w:t>wypełnienie i przekazanie Sekretarzowi posiedzenia kart oceny operacji w wersji papierowej lub elektronicz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sposobie głosowania decyduje Przewodniczący Rad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głosowaniu przez podniesienie ręki Sekretarz posiedzenia oblicza głosy "za", głosy "przeciw" i głosy "wstrzymuję się od głosu", po czym informuje Przewodniczącego Rady o wyniku głos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iki głosowania ogłasza Przewodniczący Rad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ik głosowania w sprawie oceny operacji według lokalnych kryteriów LGD dokonuje się w taki sposób, ze sumuje się oceny punktowe wyrażone na kartach stanowiących głosy oddane ważne w pozycji „SUMA PUNKTÓW” i dzieli się przez liczbę ważnie oddanych głos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trakcie zliczania głosów Sekretarz jest zobowiązany sprawdzić, czy łączna ocena punktowa operacji zawarta w pozycji „SUMA PUNKTÓW” została obliczona popraw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Na podstawie wyników głosowania w sprawie oceny operacji według lokalnych kryteriów LGD sporządza się </w:t>
      </w:r>
      <w:r>
        <w:rPr/>
        <w:t xml:space="preserve">listę operacji ocenionych ułożoną w kolejności od największej do najmniejszej liczy uzyskanych punkt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stateczna decyzja w sprawie wyboru lub niewybrania operacji do finansowania podejmowana jest w formie uchwały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Uchwała w sprawie  wybrania lub niewybrania operacji do finansowania, w odniesieniu do każdej operacji, podaje: 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/>
      </w:pPr>
      <w:r>
        <w:rPr/>
        <w:t>Indywidualne oznaczenie sprawy nadane każdemu wnioskowi przez LGD;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/>
      </w:pPr>
      <w:r>
        <w:rPr/>
        <w:t>Numer identyfikacyjny podmiotu ubiegającego się o wsparcie;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/>
      </w:pPr>
      <w:r>
        <w:rPr/>
        <w:t>Nazwę/imię i nazwisko podmiotu ubiegającego się o wsparcie;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/>
      </w:pPr>
      <w:r>
        <w:rPr/>
        <w:t>Tytuł operacji określony we wniosku;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/>
      </w:pPr>
      <w:r>
        <w:rPr/>
        <w:t>Wynik w ramach oceny zgodności z LSR oraz liczbę otrzymanych punktów w ramach oceny w zakresie spełniania przez operację kryteriów wyboru;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/>
      </w:pPr>
      <w:r>
        <w:rPr/>
        <w:t>Kwotę wsparcia wnioskowaną przez podmiot ubiegający się o wsparcie;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b/>
          <w:b/>
        </w:rPr>
      </w:pPr>
      <w:r>
        <w:rPr/>
        <w:t>Informację o finansowaniu lub nie finansowaniu realizacji operacji.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chwały w sprawie wybrania lub niewybrania operacji do dofinansowania  podejmują jedynie członkowie Rady uprawnieni do głosowania, którzy  nie zostali wyłączeni z głosowania na skutek złamania zasady bezstronn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yb odwoławc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  <w:tab w:val="left" w:pos="2880" w:leader="none"/>
        </w:tabs>
        <w:spacing w:lineRule="auto" w:line="276"/>
        <w:ind w:left="426" w:hanging="360"/>
        <w:jc w:val="both"/>
        <w:rPr/>
      </w:pPr>
      <w:r>
        <w:rPr/>
        <w:t xml:space="preserve">Wnioskodawcy mają prawo wnieść protest lub odwołanie w przypadku projektów grantowych od ocen Rady na piśmie skierowanym do Zarządu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  <w:tab w:val="left" w:pos="2880" w:leader="none"/>
        </w:tabs>
        <w:spacing w:lineRule="auto" w:line="276"/>
        <w:ind w:left="426" w:hanging="360"/>
        <w:jc w:val="both"/>
        <w:rPr/>
      </w:pPr>
      <w:r>
        <w:rPr>
          <w:color w:val="000000"/>
          <w:lang w:eastAsia="pl-PL"/>
        </w:rPr>
        <w:t>Szczegółowy opis protestu znajduje się w Procedurze wyboru i oceny operacji w ramach LSR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  <w:tab w:val="left" w:pos="2880" w:leader="none"/>
        </w:tabs>
        <w:spacing w:lineRule="auto" w:line="276"/>
        <w:ind w:left="426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Szczegółowy opis odwołania znajduje się w Procedurze wyboru i oceny grantobiorców w ramach projektów grantow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łonkowie Rady są odpowiedzialni za jakość podejmowanych decyzji tj. za obiektywną i rzetelną ocenę poprzez prawidłowe wypełnienie kart oceny operacj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stępowanie Członka Rady niezgodne z niniejszym Regulaminem oraz zasadą poufności i bezstronności może spowodować jego wykluczenie z prac Rady. Wykluczenie dokonywane jest przez Walne Zebranie Członków na pisemny wniosek Przewodniczącego Rady. Wniosek o wykluczenie z prac Rady zawiera uzasadni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kumentacja z posiedzeń R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spacing w:lineRule="auto" w:line="276"/>
        <w:jc w:val="both"/>
        <w:rPr/>
      </w:pPr>
      <w:r>
        <w:rPr/>
        <w:t>Protokół z posiedzenia Rady sporządza się w terminie 7 dni po odbyciu posiedzenia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otokół z posiedzenia Rady podpisuje Przewodniczący Rady i Sekretarz posiedzenia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Do protokołu dołącza się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pisaną listę obecności Członków Rad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klaracje poufności i bezstronności podpisane przez Członków Rad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uchwały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arty oceny operacji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/>
      </w:pPr>
      <w:r>
        <w:rPr/>
        <w:t>Oryginały uchwał i protokołów są przechowywane w Biurze LGD.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/>
      </w:pPr>
      <w:r>
        <w:rPr/>
        <w:t>Uchwałom Rady nadaje się formę odrębnych dokumentów, z wyjątkiem uchwał proceduralnych, które odnotowuje się w protokole posiedzenia.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/>
      </w:pPr>
      <w:r>
        <w:rPr/>
        <w:t xml:space="preserve">Podjęte uchwały opatruje się datą i numerem, na który składają się: cyfry arabskie, oznaczające numer uchwały w danym miesiącu, łamane przez miesiąc zapisany cyframi rzymskimi, łamane przez rok. 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/>
      </w:pPr>
      <w:r>
        <w:rPr/>
        <w:t>Uchwałę podpisuje Przewodniczący Rady bądź zastępująca go osoba.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/>
      </w:pPr>
      <w:r>
        <w:rPr/>
        <w:t xml:space="preserve">Protokół z posiedzenia Rady dotyczący oceny i wyboru operacji niezwłocznie umieszcza się na stronie internetowej LG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lne głosy, wnioski i zapyt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Wolne głosy, wnioski i zapytania formułowane są ustnie na każdym posiedzeniu Rady, a odpowiedzi na nie udzielane są bezpośrednio na danym posiedze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as formułowania zapytania nie może przekroczyć 3 minu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śli udzielenie odpowiedzi, o której mowa w ust. 1, nie będzie możliwe na danym posiedzeniu, udziela się jej pisemnie, w terminie 5 dni od zakończenia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porządkowe i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ząd zobowiązany jest zapewnić Radzie niezbędne warunki do wykonywania jej obowiązk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a korzysta z pomieszczeń biurowych, urządzeń i materiałów Stowarzyszenia. Koszty działalności Rady ponosi Stowarzysz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ulamin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klaracja poufności i bezstronnośc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Rejestr interesów członków Rady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arta oceny formalnej operacj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arta oceny zgodności operacji z PROW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arta oceny zgodności grantobiorcy z PROW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arta oceny zgodności operacji z LSR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arta oceny operacji zgodnie z kryteriami lokalnymi dla działania rozwój przedsiębiorczości/podejmowanie działal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1" w:leader="dot"/>
        </w:tabs>
        <w:spacing w:lineRule="auto" w:line="276"/>
        <w:rPr/>
      </w:pPr>
      <w:r>
        <w:rPr/>
        <w:t>Karta oceny operacji zgodnie z kryteriami lokalnymi dla operacji o wartości </w:t>
      </w:r>
    </w:p>
    <w:p>
      <w:pPr>
        <w:pStyle w:val="Normal"/>
        <w:tabs>
          <w:tab w:val="clear" w:pos="708"/>
          <w:tab w:val="left" w:pos="8501" w:leader="dot"/>
        </w:tabs>
        <w:spacing w:lineRule="auto" w:line="276"/>
        <w:ind w:left="928" w:hanging="0"/>
        <w:rPr/>
      </w:pPr>
      <w:r>
        <w:rPr/>
        <w:t>powyżej 50 tys. zł realizujących cel 6B PROW 2014-20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1" w:leader="dot"/>
        </w:tabs>
        <w:spacing w:lineRule="auto" w:line="276"/>
        <w:rPr/>
      </w:pPr>
      <w:r>
        <w:rPr/>
        <w:t>Karta oceny operacji zgodnie z kryteriami lokalnymi dla działania –</w:t>
      </w:r>
      <w:r>
        <w:rPr>
          <w:color w:val="FF0000"/>
        </w:rPr>
        <w:t xml:space="preserve"> </w:t>
      </w:r>
      <w:r>
        <w:rPr/>
        <w:t>projekty grant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1" w:leader="dot"/>
        </w:tabs>
        <w:spacing w:lineRule="auto" w:line="276"/>
        <w:rPr/>
      </w:pPr>
      <w:r>
        <w:rPr/>
        <w:t>Karta oceny operacji zgodnie z kryteriami lokalnymi dla działania –</w:t>
      </w:r>
      <w:r>
        <w:rPr>
          <w:color w:val="FF0000"/>
        </w:rPr>
        <w:t xml:space="preserve"> </w:t>
      </w:r>
      <w:r>
        <w:rPr/>
        <w:t>operacje włas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1" w:leader="dot"/>
        </w:tabs>
        <w:spacing w:lineRule="auto" w:line="276"/>
        <w:rPr/>
      </w:pPr>
      <w:r>
        <w:rPr>
          <w:bCs/>
          <w:lang w:eastAsia="pl-PL"/>
        </w:rPr>
        <w:t xml:space="preserve">Karta oceny wykonawcy </w:t>
      </w:r>
      <w:r>
        <w:rPr/>
        <w:t>zgodnie z kryteriami lokalnymi</w:t>
      </w:r>
      <w:r>
        <w:rPr>
          <w:bCs/>
          <w:lang w:eastAsia="pl-PL"/>
        </w:rPr>
        <w:t xml:space="preserve"> dla działania –</w:t>
      </w:r>
      <w:r>
        <w:rPr>
          <w:bCs/>
          <w:color w:val="000000"/>
          <w:lang w:eastAsia="pl-PL"/>
        </w:rPr>
        <w:t xml:space="preserve"> operacje własne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1417" w:bottom="19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71"/>
        </w:tabs>
        <w:ind w:left="1571" w:hanging="360"/>
      </w:p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5z2">
    <w:name w:val="WW8Num35z2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strike w:val="false"/>
      <w:dstrike w:val="false"/>
      <w:spacing w:val="-30"/>
      <w:w w:val="99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39z2">
    <w:name w:val="WW8Num39z2"/>
    <w:qFormat/>
    <w:rPr/>
  </w:style>
  <w:style w:type="character" w:styleId="WW8Num41z1">
    <w:name w:val="WW8Num41z1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sz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color w:val="000000"/>
    </w:rPr>
  </w:style>
  <w:style w:type="character" w:styleId="WW8Num13z1">
    <w:name w:val="WW8Num1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odstawowyZnak">
    <w:name w:val="Tekst podstawowy Znak"/>
    <w:basedOn w:val="Domylnaczcionkaakapitu1"/>
    <w:qFormat/>
    <w:rPr>
      <w:sz w:val="24"/>
      <w:szCs w:val="24"/>
      <w:lang w:val="pl-PL" w:bidi="ar-SA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EUAlbertina;Times New Roman" w:hAnsi="EUAlbertina;Times New Roman" w:eastAsia="EUAlbertina;Times New Roman" w:cs="EUAlbertina;Times New Roman"/>
      <w:color w:val="000000"/>
      <w:lang w:val="pl-PL" w:bidi="hi-IN"/>
    </w:rPr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agwek1">
    <w:name w:val="Nagłówek1"/>
    <w:qFormat/>
    <w:pPr>
      <w:widowControl w:val="false"/>
      <w:suppressAutoHyphens w:val="true"/>
      <w:bidi w:val="0"/>
      <w:ind w:left="851" w:hanging="284"/>
      <w:jc w:val="both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58:00Z</dcterms:created>
  <dc:creator>.</dc:creator>
  <dc:description/>
  <cp:keywords/>
  <dc:language>en-US</dc:language>
  <cp:lastModifiedBy>admin</cp:lastModifiedBy>
  <cp:lastPrinted>2015-12-18T15:18:00Z</cp:lastPrinted>
  <dcterms:modified xsi:type="dcterms:W3CDTF">2015-12-30T12:58:00Z</dcterms:modified>
  <cp:revision>65</cp:revision>
  <dc:subject/>
  <dc:title/>
</cp:coreProperties>
</file>